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289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10.2019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-2019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ind w:right="5715" w:hanging="0"/>
        <w:jc w:val="both"/>
        <w:rPr/>
      </w:pPr>
      <w:r>
        <w:rPr>
          <w:rFonts w:eastAsia="Calibri"/>
          <w:lang w:eastAsia="en-US"/>
        </w:rPr>
        <w:t>«Об определении комплекса мероприятий, направленных на обеспечение антитеррористической защищенности территорий и объектов религиозных организаций»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Ф от 05.09.2019 № 1165 "Об  утверждении требований к антитеррористической защищенности объектов (территорий) религиозных организаций и формы паспорта безопасности объектов (территорий) религиозных организаций" определен комплекс мероприятий, направленных на обеспечение антитеррористической защищенности территорий и объектов религиозных организаций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становления требований к антитеррористической защищенности зданий и территорий объектов религиозного назначения решением руководителя религиозной организации - владельца категорируемого объекта (территории) создается комисс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 (территориям) может быть присвоена одна из трех категорий:   I категория - объекты и территории, прогнозируемое количество пострадавших в результате совершения террористического акта на которых составляет более 1000 человек; II категория - объекты и территории, прогнозируемое количество пострадавших в результате совершения террористического акта на которых составляет от 500 до 1000 человек; III категория - объекты и территории, прогнозируемое количество пострадавших в результате совершения террористического акта на которых составляет от 50 до 500 человек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ы конкретные мероприятия, осуществляемые на объектах указанных категорий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определены: порядок информирования об угрозе совершения или о совершении террористического акта на объектах и реагирования на полученную информацию; порядок проведения плановых и внеплановых проверок выполнения требований к антитеррористической защищенности объектов; требования к паспорту безопасности объекта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вступило</w:t>
      </w:r>
      <w:r>
        <w:rPr/>
        <w:t xml:space="preserve"> в силу 19.09.2019.</w:t>
      </w:r>
    </w:p>
    <w:tbl>
      <w:tblPr>
        <w:tblW w:w="10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50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50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Р.К.Уметб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О.А.Колесниченко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19-06-08T17:37:00Z</cp:lastPrinted>
  <dcterms:modified xsi:type="dcterms:W3CDTF">2019-10-23T04:40:00Z</dcterms:modified>
  <cp:revision>27</cp:revision>
  <dc:subject/>
  <dc:title>ЗАКЛЮЧЕНИЕ</dc:title>
</cp:coreProperties>
</file>